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2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1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”x36” Elementary Attendance Boundary Maps (Modified Version 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”x36” Blank Middle / High Attendance Boundary Maps (See comments below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e Middle / High Attendance Maps have the Title at top still labeled as “Elementary”  This was caught after plotting and has already been corrected.  I figured they would still be ok for the Groups to use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20:00Z</dcterms:created>
  <dc:creator>Kevin Meyers</dc:creator>
  <dc:description/>
  <cp:keywords/>
  <dc:language>en-US</dc:language>
  <cp:lastModifiedBy>gcooper</cp:lastModifiedBy>
  <cp:lastPrinted>2007-03-12T08:25:00Z</cp:lastPrinted>
  <dcterms:modified xsi:type="dcterms:W3CDTF">2007-03-12T13:26:00Z</dcterms:modified>
  <cp:revision>5</cp:revision>
  <dc:subject/>
  <dc:title>Transmittal Cover</dc:title>
</cp:coreProperties>
</file>